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RAPIA PEDAGOGICZNA I REWALIDACJA INDYWIDU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ka zajęć korekcyjno-kompensacyj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of Correctional and Compensatory Activ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dr hab. Jolanta Baran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7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WIEDZ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znajomienie z teoretycznymi podstawami terapii pedagogicznej i pracy korekcyjno-kompensacyjnej oraz systemami pomocy psychologiczno-pedagogicznej (tło porównawcz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UMIEJET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 xml:space="preserve">nabycie umiejętności oceny warunków zewnętrznych i wewnętrznych jako potencjalnego zagrożenia/źródeł trudności dziecka z realizowaniu zadań edukacyjnych, a także odpowiedniego doboru środków oddziaływań terapeutycznych i wspierając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abycie umiejętności planowania pracy korekcyjno-kompensacyjnej, dostosowywania działania do potrzeb indywidualnych i edukacyjnych uczniów, krytycznej oceny dostępnych źródeł oraz twórczego ich wykorzysta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KOMPETENCJIE SPOŁECZN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Arial" w:ascii="Arial" w:hAnsi="Arial"/>
                <w:szCs w:val="16"/>
              </w:rPr>
              <w:t>nabycie gotowości do inicjowania i podejmowania zadań związanych ze współpracą z zespołem pedagogów czy innych osób z otoczenia ucznia ze specjalnymi potrzebami rozwojowymi lub edukacyjnymi dla realizacji działań wspierających i terapeutycznych wobec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ni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65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/ka uczestniczący/a w zajęciach m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W1: Ma uporządkowaną i pogłębioną wiedzę na temat celów i zasad organizowania zajęć korekcyjno-kompensacyjnych, etapów oraz warunków udzielania pomocy psychologiczno-pedagogicznej uczniowi ze specyficznymi trudnościami w uczeniu się i niepełnospraw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1 Wykorzystuje wiedzę teoretyczną z zakresu organizowania terapii pedagogicznej w celu analizowania i interpretowania problemów edukacyjnych, wychowawczych, opiekuńczych, terapeutycznych dotyczących edukacji i rehabilitacji osób ze specjalnymi potrzebami rozwojowymi i edukacyjn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U2 Potrafi planować zajęcia korekcyjno-kompensacyjne, opracować propozycje konkretnych rozwiązań w celu udzielania pomocy psychologiczno-pedagogicznej w ramach tych zajęć oraz przewidywać skutki planowanych działań dotyczących pracy z uczniami ze specyficznymi trudnościami w uczeniu się i niepełnospraw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0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 Włącza się w pomoc i proponuje konkretne rozwiązania terapeutyczne w sytuacji potrzeby podjęcia działań profesjonalnych i zespołowych wobec ucznia ze specjalnymi potrzebami rozwojowymi i edukacyj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14"/>
                <w:lang w:eastAsia="pl-PL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ykład: metody asymilacji wiedzy, waloryzujące, problemowe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Ćwiczenia audytoryjne: problemowe, waloryzacyjne, metoda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dział aktywny w zajęciach, samodzielność w poszukiwaniu źródeł oraz przygotowaniu zadanych prac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gzamin według określonych na 1. zajęciach warunków (losowanie 2 zagadnień do omówienia i prezentacja przedłożonego egzaminatorowi wcześniej konspektu zajęć korekcyjno-kompensacyjnyc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Dopuszczalna jedna nieobecność na wykładach oraz na ćwiczeniac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przypadku większej liczby absencji – obowiązkowe zaliczenie tematów u prowadzącego zajęci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Wykłady: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 w problematykę pracy korekcyjno-kompensacyjnej. Terapia pedagogiczna a zajęcia korekcyjno-kompensacyjne.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korekcyjno-kompensacyjne w systemie pomocy psychologiczno-pedagogicznej przedszkola i szkoły – regulacje prawne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lskie koncepcje pomocy uczniowi z zaburzeniami/trudnościami w uczeniu się (według M. Bogdanowicz) na tle koncepcji wybranych krajów. Pojęcie wsparcia edukacyjnego w szkole (inkluzyjnej)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ejście instrukcjonistyczne oraz konstruktywistyczne - przegląd metod terapii pedagogicznej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petencje pedagoga-terapeuty. Zasady prowadzenia zajęć korekcyjno-kompensacyjnych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apy i warsztat pracy/terapii pedagogicznej. Programy a konspekty i scenariusze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Ćwiczenia: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dycyjne a nowatorskie koncepcje i metody w terapii pedagogicznej – omówienie wybranych (Tomatis, Johansen i in.)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ieranie indywidualne w realizacji zadań szkolnych dziecka: 1/odnoszącego sukces, 2/ ujawniającego zaburzenia w rozwoju/doświadczającego trudności, 3/ którego trudności tkwią w czynnikach zewnętrznych (analiza przebiegu zajęć z dzieckiem - opracowanie pod red. W. Hajnicz i A. Koniecznej)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kładowe konspekty zajęć korekcyjno-kompensacyjnych – analiza wybranych źródeł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zentacje projektów konspektów zajęć korekcyjno-kompensacyjnych – opracowanie indywidualne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ni-warsztaty – prezentacje/prowadzenie opracowanych w małych zespołach 1-godzinnych zajęć korekcyjno-kompensacyj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ualnie obowiązujące akty prawne dotyczące pomocy psychologiczno-pedagogicznej oraz Ustawy o systemie oświaty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jkowska I., Herda K. (1990). Zajęcia korekcyjno-kompensacyjne w szkole. WSiP, Warszawa. Czerwińska E., Narożnik M. (1997), Słoneczna biblioteka. Przewodnik metodyczny dla nauczycieli przedszkoli WSiP, Warszawa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Hajnicz W., Konieczna A. (red.) (2015), Indywidualne wsparcie edukacyjne, Wydawn. APS, Warszawa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ja B. (1995). Zarys terapii dziecka. Wyd. III. poprawione, uzupełnione. Wyd. WSP, Bydgoszcz,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zustowicz B. Lechta V. (2009), Teoretyczne i praktyczne aspekty terapii pedagogicznej osób z niepełnosprawnością, Wyd. Nauk. UP, Kraków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ibińska H. (1996), Praca korekcyjno-kompensacyjna z dziećmi z trudnościami w pisaniu i czytaniu, WSP, Bydgoszc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blikacje – rekomendacje Polskiego Towarzystwa Dysleksji: www.ptd.edu.pl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strząb J., Baczała D., (2011), Pedagogika Toruńska. Wybrane zagadnienia z pedagogiki korekcyjno-kompensacyjnej. Wzorzec terapeuty, Toruń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asowicz-Kupis G., Lipowska M. (red.) (2013), Wspieranie rozwoju jako wyzwanie interdyscyplinarne, Gdańsk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rabałowska K, Jastrząb Jadwiga, Mickiewicz J., Wojak M. (1995), Ćwiczenia w czytaniu i pisaniu. Poradnik metodyczny do terapii dzieci dyslektycznych /Część IV.: Planowanie i programowanie pracy korekcyjno-wyrównawczej/, Wyd. TNOiK, Toruń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ąsowska T., Pietrzak-Stępkowska Z. (1994), Praca wyrównawcza z dziećmi mającymi trudności w czytaniu i pisaniu, WSiP, Warszawa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ruszczyk-Kolczyńska E., Zielińska E. (2009), Zajęcia dydaktyczno-wyrównawcze dla dzieci, które rozpoczną naukę w szkole, Wyd. Edukacja Polska S.A., Warszawa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i praktyka oddziaływań profilaktyczno-wspierających rozwój osób z niepełnosprawnością, t.1, 2.1, 2.2., 3.1., 3.2., red. J. Baran i in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krzewska B. (1996), Trudności w czytaniu i pisaniu. Modele ćwiczeń (Rozdz. 5-7), WSiP,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8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30T21:14:00Z</dcterms:modified>
  <cp:revision>41</cp:revision>
  <dc:subject/>
  <dc:title>KARTA KURSU (realizowanego w module specjalności ……………………</dc:title>
</cp:coreProperties>
</file>